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40080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UTORIZACIÓN DE EMPADRONAMIENTO DE MENORES NO EMANCIP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9pt;margin-top:0.65pt;width:503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UTORIZACIÓN DE EMPADRONAMIENTO DE MENORES NO EMANCIPADO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TORIZANTE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8"/>
        <w:gridCol w:w="317"/>
        <w:gridCol w:w="426"/>
        <w:gridCol w:w="107"/>
        <w:gridCol w:w="318"/>
        <w:gridCol w:w="425"/>
        <w:gridCol w:w="112"/>
        <w:gridCol w:w="540"/>
        <w:gridCol w:w="900"/>
        <w:gridCol w:w="149"/>
        <w:gridCol w:w="931"/>
        <w:gridCol w:w="594"/>
        <w:gridCol w:w="1134"/>
        <w:gridCol w:w="71"/>
        <w:gridCol w:w="1259"/>
        <w:gridCol w:w="547"/>
        <w:gridCol w:w="425"/>
        <w:gridCol w:w="828"/>
      </w:tblGrid>
      <w:tr>
        <w:trPr>
          <w:trHeight w:val="284" w:hRule="atLeast"/>
        </w:trPr>
        <w:tc>
          <w:tcPr>
            <w:tcW w:w="18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9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ción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a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uppressAutoHyphens w:val="true"/>
        <w:ind w:left="-142" w:hanging="0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En calidad de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0" w:name="__Fieldmark__0_2755708306"/>
      <w:bookmarkStart w:id="1" w:name="__Fieldmark__0_2755708306"/>
      <w:bookmarkEnd w:id="1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padre/tutor o representante legal </w:t>
      </w: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instrText xml:space="preserve"> FORMCHECKBOX </w:instrText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separate"/>
      </w:r>
      <w:bookmarkStart w:id="2" w:name="__Fieldmark__1_2755708306"/>
      <w:bookmarkStart w:id="3" w:name="__Fieldmark__1_2755708306"/>
      <w:bookmarkEnd w:id="3"/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  <w:r>
        <w:rPr>
          <w:sz w:val="20"/>
          <w:kern w:val="2"/>
          <w:szCs w:val="20"/>
          <w:rFonts w:eastAsia="Lucida Sans Unicode" w:cs="Arial" w:ascii="Arial" w:hAnsi="Arial"/>
          <w:lang w:eastAsia="zh-CN" w:bidi="hi-IN"/>
        </w:rPr>
        <w:fldChar w:fldCharType="end"/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madre/tutora o representante legal de los menores que a continuación se relacionan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DATOS DE LOS MENORES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552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ombr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Apellido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8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IF/NIE/Pasaporte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1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2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3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4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5.-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1418"/>
        <w:jc w:val="right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zh-CN" w:bidi="hi-IN"/>
        </w:rPr>
        <w:t>AUTORIZO</w:t>
      </w: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 xml:space="preserve"> a </w:t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EL AUTORIZADO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100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7"/>
        <w:gridCol w:w="1395"/>
        <w:gridCol w:w="1049"/>
        <w:gridCol w:w="1525"/>
        <w:gridCol w:w="1134"/>
        <w:gridCol w:w="3130"/>
      </w:tblGrid>
      <w:tr>
        <w:trPr>
          <w:trHeight w:val="284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/NIE/Pasaporte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</w:t>
            </w:r>
          </w:p>
        </w:tc>
        <w:tc>
          <w:tcPr>
            <w:tcW w:w="5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A inscribir a los menores relacionados en el domicilio sito en: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omicilio de la vivienda en que se autoriza a empadron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…..., a ……. de ………..……………de…………</w: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3225800" cy="761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" w:after="4"/>
                                    <w:ind w:left="180" w:hanging="1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08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  <w:t>EL AUTORIZ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59.95pt;mso-wrap-distance-left:7.05pt;mso-wrap-distance-right:7.05pt;mso-wrap-distance-top:0pt;mso-wrap-distance-bottom:0pt;margin-top:0.05pt;mso-position-vertical-relative:text;margin-left:241pt;mso-position-horizontal-relative:text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" w:after="4"/>
                              <w:ind w:left="180" w:hanging="1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08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  <w:t>EL AUTORIZ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 A PRESENTA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48" w:hRule="atLeast"/>
        </w:trPr>
        <w:tc>
          <w:tcPr>
            <w:tcW w:w="10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142" w:hanging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- Documento de Identidad del autorizante en vigor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left="142" w:hanging="0"/>
              <w:jc w:val="both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zh-CN" w:bidi="hi-IN"/>
              </w:rPr>
              <w:t>- Documento de Identidad del autorizado en vigor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921" w:leader="none"/>
      </w:tabs>
      <w:rPr/>
    </w:pPr>
    <w:r>
      <w:rPr>
        <w:rStyle w:val="PageNumber"/>
        <w:rFonts w:cs="Arial" w:ascii="Arial" w:hAnsi="Arial"/>
        <w:sz w:val="16"/>
        <w:szCs w:val="16"/>
      </w:rPr>
      <w:t xml:space="preserve">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  <w:tab/>
      <w:tab/>
      <w:t xml:space="preserve">  Autorización empadronamiento de meno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5040"/>
    </w:tblGrid>
    <w:tr>
      <w:trPr>
        <w:trHeight w:val="1259" w:hRule="atLeast"/>
      </w:trPr>
      <w:tc>
        <w:tcPr>
          <w:tcW w:w="4968" w:type="dxa"/>
          <w:tcBorders/>
        </w:tcPr>
        <w:p>
          <w:pPr>
            <w:pStyle w:val="Header"/>
            <w:snapToGrid w:val="false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/>
          </w:pPr>
          <w:r>
            <w:rPr/>
          </w:r>
        </w:p>
        <w:p>
          <w:pPr>
            <w:pStyle w:val="Header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409575</wp:posOffset>
                </wp:positionH>
                <wp:positionV relativeFrom="page">
                  <wp:posOffset>153670</wp:posOffset>
                </wp:positionV>
                <wp:extent cx="2057400" cy="54546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08"/>
              <w:tab w:val="left" w:pos="6380" w:leader="none"/>
            </w:tabs>
            <w:spacing w:lineRule="auto" w:line="360"/>
            <w:ind w:left="166" w:hanging="0"/>
            <w:jc w:val="right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640330" cy="78105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40240" cy="781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ÁREA DE ESTADÍSTICA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laza de la Constitución 1</w:t>
                                </w:r>
                              </w:p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8400 Collado Villalba - Mad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lf. 91 856 28 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stadistica@ayto-colladovillalba.or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fillcolor="white" stroked="t" o:allowincell="t" style="position:absolute;margin-left:0pt;margin-top:0pt;width:207.85pt;height:61.45pt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ÁREA DE ESTADÍSTICA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Plaza de la Constitución 1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8400 Collado Villalba - Madr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Tlf. 91 856 28 5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stadistica@ayto-colladovillalba.or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roundrect>
                </w:pict>
              </mc:Fallback>
            </mc:AlternateContent>
          </w:r>
        </w:p>
      </w:tc>
    </w:tr>
  </w:tbl>
  <w:p>
    <w:pPr>
      <w:pStyle w:val="Header"/>
      <w:tabs>
        <w:tab w:val="clear" w:pos="4252"/>
        <w:tab w:val="clear" w:pos="8504"/>
        <w:tab w:val="left" w:pos="142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3:00Z</dcterms:created>
  <dc:creator>Marta Martinez Acevedo</dc:creator>
  <dc:description/>
  <cp:keywords/>
  <dc:language>en-US</dc:language>
  <cp:lastModifiedBy>Marta Martinez Acevedo</cp:lastModifiedBy>
  <cp:lastPrinted>2021-12-15T09:53:00Z</cp:lastPrinted>
  <dcterms:modified xsi:type="dcterms:W3CDTF">2022-01-13T07:46:00Z</dcterms:modified>
  <cp:revision>102</cp:revision>
  <dc:subject/>
  <dc:title/>
</cp:coreProperties>
</file>